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宋运林同志先进事迹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北京市门头沟区食品药品监督管理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宋运林，男，现年</w:t>
      </w:r>
      <w:r>
        <w:rPr>
          <w:rFonts w:eastAsia="仿宋_GB2312" w:ascii="仿宋_GB2312" w:hAnsi="仿宋_GB2312"/>
          <w:sz w:val="32"/>
          <w:szCs w:val="32"/>
        </w:rPr>
        <w:t>53</w:t>
      </w:r>
      <w:r>
        <w:rPr>
          <w:rFonts w:ascii="仿宋_GB2312" w:hAnsi="仿宋_GB2312" w:eastAsia="仿宋_GB2312"/>
          <w:sz w:val="32"/>
          <w:szCs w:val="32"/>
        </w:rPr>
        <w:t>岁，现任门头沟区食药监管局龙泉食药所常务副所长。几年来，他时刻牢记自己是一名光荣的食药卫士，兢兢业业、心系百姓，被大家公认为食药战线上的楷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受命危难方显本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门头沟区食药监管局成立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，为实现全区食药产业的规范化管理，宋运林同志服从组织安排，放弃了轻车熟路的稽查办主任一职，来到当时办公条件最差、食药经营主体最多、管理难度最大的大峪所，担任了常务副所长。上任伊始，他从双管机制的特点出发，对内加强队伍建设，对外强化与属地政府的沟通与协调，用了不到一年的时间便实现了食药主体监管的秩序井然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他所在的大峪所顺利通过市局验收，成为符合市级标准的达标食药所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，他背负着辖区百姓的颂扬和瞩望，在组织的安排下，他来到了管理“棘手”的龙泉镇食药所。时下的龙泉镇，已成为全区食药监管主体数量最多的地区，更是管理难度相对较大的地区。面对这种情况，宋运林同志没有丝毫的喘息，而是抖擞精神、马不停蹄地投入了新的“战斗”，他带领全所人员夯基固本，严格履职，并充分发挥街道食药安委的职能，相继开展了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类食药安全专项行动，并积极开展基层所建设工作。在他的努力下，不但辖区未出现任何食药安全事件，</w:t>
      </w:r>
      <w:r>
        <w:rPr>
          <w:rFonts w:ascii="仿宋_GB2312" w:hAnsi="仿宋_GB2312" w:eastAsia="仿宋_GB2312"/>
          <w:sz w:val="32"/>
          <w:szCs w:val="32"/>
        </w:rPr>
        <w:t>而且还通过了市局的达标所验收，目前，该所已成功进入全市示范食药所行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恪守清廉身无染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宋运林同志在高强度工作节奏中，始终不忘“清廉”二字。</w:t>
      </w:r>
      <w:r>
        <w:rPr>
          <w:rFonts w:ascii="仿宋_GB2312" w:hAnsi="仿宋_GB2312" w:eastAsia="仿宋_GB2312"/>
          <w:sz w:val="32"/>
          <w:szCs w:val="32"/>
        </w:rPr>
        <w:t>在检查过程中，经常会有一些经营者利用购物券、购物卡等手段拉拢他和他手下的干部，但无一得逞。宋运林告诫大家说：“这些企业要么存在着食品安全问题，要么是曾接受过处罚的或将要接受处罚的，其目的无非是想减轻处罚、逃避责任或者寻求保护。作为一名执法者，必须毫不犹豫地坚决抵御，否则，如何保证违法必究、执法必严？”几年来，宋运林共拒绝管理对象的各类馈赠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次，拒绝各类迂回说情者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人次，真正做到了“两袖清风，一尘不染”，被辖区经营者誉为“铁面包公”，他用自己的行动，忠实地捍卫了队伍的纯洁和法律的尊严，正所谓：依法行政心无昧，恪守清廉身不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做事先从律己始</w:t>
      </w:r>
      <w:r>
        <w:rPr>
          <w:rFonts w:ascii="仿宋_GB2312" w:hAnsi="仿宋_GB2312" w:eastAsia="仿宋_GB2312"/>
          <w:sz w:val="32"/>
          <w:szCs w:val="32"/>
        </w:rPr>
        <w:t>。宋运林同志有着很强的自律意识。几年来，他几乎每天第一个到班，最后一个离岗，义务加班加点更是不计其数。去年春天，他因过度劳累，心脏病复发住进了医院，但他却念念不忘自己的工作，病稍有好转，就马上询问工作的进展情况，出院后立即投入紧张的工作之中。去年夏天，正在休年假的他，正好赶上了创建国家卫生区复审工作，他所管辖的龙泉地区作为此次“创卫”工作重点检查地区，于是他毅然决然放弃假期，回到了工作岗位上。连续两个月停休加班，带领同事一起深入到辖区内各个流通商户、市场、餐饮单位进行整治工作，全面检查督促整改，完善经营条件、规范从业行为。他所带领的龙泉食药所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连续两年绩效考核中获得“先进基层所”荣誉，同时自己在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个人考核中获得“优秀先进个人”称号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宋运林同志就是这样，他用自己的行动诠释着一名人民公仆的使命，他在日记本首页曾写下这样一句古训：</w:t>
      </w:r>
      <w:r>
        <w:rPr>
          <w:rFonts w:ascii="仿宋_GB2312" w:hAnsi="仿宋_GB2312" w:eastAsia="仿宋_GB2312"/>
          <w:sz w:val="32"/>
          <w:szCs w:val="32"/>
        </w:rPr>
        <w:t>“工欲善其事，必先利其器”，以此作为自己的座右铭。几年来，他以默默无闻的品质、积极谨慎的态度、持之以恒的奉献精神，勾勒着自己平凡而震撼的人生轨迹，正所谓：受命危难方显本，于无声处听惊雷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  <w:jc w:val="left"/>
    </w:pPr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20:00Z</dcterms:created>
  <dc:creator>微软用户</dc:creator>
  <dc:description/>
  <cp:keywords/>
  <dc:language>en-US</dc:language>
  <cp:lastModifiedBy>yuanxiaolong1</cp:lastModifiedBy>
  <dcterms:modified xsi:type="dcterms:W3CDTF">2017-06-19T08:56:00Z</dcterms:modified>
  <cp:revision>12</cp:revision>
  <dc:subject/>
  <dc:title>“勤”，创造了中华民族五千年灿烂文明，“廉”，铸就了中华民族五千年不朽精神</dc:title>
</cp:coreProperties>
</file>