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        </w:t>
      </w:r>
      <w:r>
        <w:rPr>
          <w:rFonts w:ascii="黑体;SimHei" w:hAnsi="黑体;SimHei" w:cs="黑体;SimHei" w:eastAsia="黑体;SimHei"/>
          <w:sz w:val="44"/>
          <w:szCs w:val="44"/>
        </w:rPr>
        <w:t>田坤远同志先进事迹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</w:t>
      </w:r>
      <w:r>
        <w:rPr>
          <w:rFonts w:ascii="楷体_GB2312" w:hAnsi="楷体_GB2312" w:cs="楷体_GB2312" w:eastAsia="楷体_GB2312"/>
          <w:sz w:val="32"/>
          <w:szCs w:val="32"/>
        </w:rPr>
        <w:t>北京市海淀区食品药品监督管理局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田坤远，女，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98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生，中共党员，现任海淀区燕园街道食品药品监督管理所常务副所长。该同志始终保持过硬政治本色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时刻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秉承“积极乐观、创新奉献”精神，用大爱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书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写着默默无悔的青春，用奉献践行着“为人民服务”的铮铮誓言，守护着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全国最高学府——北京大学师生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舌尖上的安全。</w:t>
      </w:r>
    </w:p>
    <w:p>
      <w:pPr>
        <w:pStyle w:val="Normal"/>
        <w:snapToGrid w:val="false"/>
        <w:spacing w:lineRule="exact" w:line="58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责任在肩微处入手，心系师生开创局面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机构改革后新成立的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食药所正式对外办公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起初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燕园所的办公用房因北大校园用房紧张而没有着落。为了每日五万多师生的饮食用药安全，田坤远每天背着沉重的执法文书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巡走在北大校园的各个角落，摸底排查；了解到辖区商户许可证到期，但没有固定场所无法办证，她主动上门收取材料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再赶往临近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食药所借用办公系统打印许可证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后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送至当事人手中；没有饭卡无法在学校食堂就餐，她和同事每天在校外的小吃店填饱肚子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......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凛冽的寒风不能阻挡她用脚步丈量校园的每一寸土地，无数次的碰壁不能阻隔她心系师生食药安全的决心。未名湖畔的教师育才，博雅塔旁的学子风华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.....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无不见证了她的努力。</w:t>
      </w:r>
    </w:p>
    <w:p>
      <w:pPr>
        <w:pStyle w:val="Normal"/>
        <w:snapToGrid w:val="false"/>
        <w:spacing w:lineRule="exact" w:line="580"/>
        <w:ind w:firstLine="640"/>
        <w:jc w:val="left"/>
        <w:rPr/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不到一个月，田坤远就把辖区“四品一械”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监管户数的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底数摸清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；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不到两个月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商户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就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被她认真负责的工作态度折服，送上锦旗。</w:t>
      </w:r>
    </w:p>
    <w:p>
      <w:pPr>
        <w:pStyle w:val="Normal"/>
        <w:snapToGrid w:val="false"/>
        <w:spacing w:lineRule="exact" w:line="580"/>
        <w:ind w:firstLine="640"/>
        <w:jc w:val="left"/>
        <w:rPr/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功夫不负有心人，她用不懈的努力，换来了领导的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师生的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认可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和尊重，也收获了第一间办公室。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燕园食药所成立至今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硬件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条件实现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“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三级跳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”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从居无定所到全市达标所的验收成功，从徒步监管到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属地政府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调配最好的车辆支持食药所工作，都离不开田坤远的辛勤付出。</w:t>
      </w:r>
    </w:p>
    <w:p>
      <w:pPr>
        <w:pStyle w:val="Normal"/>
        <w:snapToGrid w:val="false"/>
        <w:spacing w:lineRule="exact" w:line="58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战胜病魔不忘初心，为精业务丰富</w:t>
      </w:r>
      <w:r>
        <w:rPr>
          <w:rFonts w:ascii="黑体;SimHei" w:hAnsi="黑体;SimHei" w:cs="黑体;SimHei" w:eastAsia="黑体;SimHei"/>
          <w:sz w:val="32"/>
          <w:szCs w:val="32"/>
        </w:rPr>
        <w:t>才能</w:t>
      </w:r>
    </w:p>
    <w:p>
      <w:pPr>
        <w:pStyle w:val="Normal"/>
        <w:snapToGrid w:val="false"/>
        <w:spacing w:lineRule="exact" w:line="580"/>
        <w:ind w:firstLine="640"/>
        <w:jc w:val="left"/>
        <w:rPr/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014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，田坤远查出甲状腺恶性肿瘤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才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0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岁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出头的她面对这一噩耗，没有惊慌失措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她积极手术，术后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立即回到工作岗位。由于术中清理面积较大无法说话，她就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亲手在纸上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写字和大家交流；出去检查时把发现的问题记录下来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让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同事转达给当事人。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多舛的命运不但没有把这个年轻的姑娘压倒，反而将她历练得更加坚强、更加阳光。她甜美的微笑和耐心的工作，感动了无数商户和北大师生！</w:t>
      </w:r>
    </w:p>
    <w:p>
      <w:pPr>
        <w:pStyle w:val="Normal"/>
        <w:snapToGrid w:val="false"/>
        <w:spacing w:lineRule="exact" w:line="580"/>
        <w:ind w:firstLine="640"/>
        <w:jc w:val="left"/>
        <w:rPr/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为了练就“食药卫士”过硬的监督执法技能，她放弃休息时间加强学习，在海淀区食药局组织的岗位大练兵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、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技术大比武中获得了餐饮服务和投诉举报处理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这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个专业第一名的好成绩。为了更准确把握管理相对人的心理活动，她利用业余时间学习心理学，通过了国家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三级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心理咨询师的技能考试。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她用满满的正能量感染着身边的每一个人。</w:t>
      </w:r>
    </w:p>
    <w:p>
      <w:pPr>
        <w:pStyle w:val="Normal"/>
        <w:snapToGrid w:val="false"/>
        <w:spacing w:lineRule="exact" w:line="58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恪尽职守敢于担当，文化融通勇于创新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创新是民族进步的灵魂，也是田坤远始终秉持的精神特质。燕园食药所成立伊始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她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紧密结合北大实际，确立了建设有燕园特色食药监管之路的工作理念。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在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4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全国没有统一规范含铝泡打粉使用的时候，田坤远就带领所内执法人员通过抽检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发现校内食堂制作的馒头铝残留超标，并追溯到是由于含铝泡打粉超量使用造成的。经与北京大学相关负责人沟通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促成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所有食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餐厅改变加工工艺，杜绝了因泡打粉造成的铝残留超标的问题。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思路一变天地宽。针对百姓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对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食药所知晓度不高的现状，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4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，田坤远组织筹拍了一部食药所工作宣传片，在北大电视台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校园网播出，大大提升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了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广大师生对地区食药安全环境的认知。结合工作重点，又精心设计，将“药品经营企业分级分类”工作制作成动画片，让枯燥的内容有了灵性，让食药监的宣传工作更加接地气儿。这些创新成果在市局及兄弟局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单位中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广为流传，取得了良好的反响。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经过几年努力，田坤远带领燕园食药所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与北京大学相关部门形成有效的无缝对接，经营企业管理水平显著提升。其中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家餐饮企业荣获市局评定的量化分级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A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星，占海淀区的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60%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得到北京大学主管领导王仰麟副校长的高度认可。</w:t>
      </w:r>
    </w:p>
    <w:p>
      <w:pPr>
        <w:pStyle w:val="Normal"/>
        <w:snapToGrid w:val="false"/>
        <w:spacing w:lineRule="exact" w:line="580"/>
        <w:ind w:firstLine="640"/>
        <w:jc w:val="left"/>
        <w:rPr/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为了让严肃的监督执法与深厚的北大文化有机结合，田坤远凝思苦想，在区食药局和燕园街道办事处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的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大力支持下，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食品安全宣传周期间，创造性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地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把活动搬到北大百年大讲堂前，邀请北大领导、海淀区领导、知名书画家、学生代表等一同见证“把食药安全文化根植百年校园”主题活动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大大提高了食药监管工作的境界与层次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在田坤远的带领下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一个仅有两名干部的燕园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食药所干出了大名堂，工作经验多次刊登在《中国医药报》等各级报刊媒体。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“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竹密岂妨流水过，山高哪碍野云飞。”这就是田坤远——一名忠于事业、勤于思考、勇于创新、甘于奉献、热爱生活、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放飞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无悔青春的食药监人！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仿宋_GB2312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24:00Z</dcterms:created>
  <dc:creator>Administrator</dc:creator>
  <dc:description/>
  <cp:keywords/>
  <dc:language>en-US</dc:language>
  <cp:lastModifiedBy>yuanxiaolong1</cp:lastModifiedBy>
  <cp:lastPrinted>2017-05-31T10:03:00Z</cp:lastPrinted>
  <dcterms:modified xsi:type="dcterms:W3CDTF">2017-06-19T08:54:00Z</dcterms:modified>
  <cp:revision>2</cp:revision>
  <dc:subject/>
  <dc:title>守护舌尖安全  绽放无悔青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